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4695" cy="86106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30" w:after="0"/>
        <w:ind w:right="-32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hd w:fill="FFFFFF" w:val="clear"/>
        <w:spacing w:before="456" w:after="0"/>
        <w:ind w:left="2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Style15"/>
        <w:spacing w:before="0" w:after="0"/>
        <w:rPr>
          <w:rStyle w:val="Rec"/>
          <w:b/>
          <w:b/>
          <w:bCs/>
          <w:sz w:val="28"/>
          <w:szCs w:val="28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«    </w:t>
      </w:r>
      <w:r>
        <w:rPr>
          <w:bCs/>
          <w:sz w:val="28"/>
          <w:szCs w:val="28"/>
          <w:lang w:val="en-US"/>
        </w:rPr>
        <w:t xml:space="preserve">   </w:t>
      </w:r>
      <w:r>
        <w:rPr>
          <w:bCs/>
          <w:sz w:val="28"/>
          <w:szCs w:val="28"/>
        </w:rPr>
        <w:t xml:space="preserve">»________ 2022 года                                                                     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</w:rPr>
        <w:t>№ 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Rec1"/>
        <w:spacing w:before="0" w:after="0"/>
        <w:jc w:val="center"/>
        <w:rPr/>
      </w:pPr>
      <w:r>
        <w:rPr>
          <w:b/>
          <w:sz w:val="28"/>
          <w:szCs w:val="28"/>
        </w:rPr>
        <w:t>О внесении изменений в Реестр муниципальных должностей муниципальной службы муниципального района «Шилкинский район»</w:t>
      </w:r>
    </w:p>
    <w:p>
      <w:pPr>
        <w:pStyle w:val="Rec1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Законом Забайкальского края от 08 июня 2009 г. N 192-ЗЗК  «О Реестре должностей муниципальной службы в Забайкальском крае» (в редакции Закона Забайкальского края от 8 апреля 2020 года, № 7500202004080017, 25 февраля 2021года, №75002021022500002),  Совет муниципального района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>
          <w:rStyle w:val="StrongEmphasis"/>
          <w:sz w:val="28"/>
          <w:szCs w:val="28"/>
        </w:rPr>
        <w:t>решил: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 в Реестр муниципальных должностей муниципальной службы муниципального района «Шилкинский район», утвержденного решением Шилкинского районного собрания депутатов от 28.02.2001г. № 39-а (в редакции решений  от 16.01.2002 г. № 99, от 13.05.2003 г. № 187-а,  от 22.02.2006г. № 189,  от 05.04.2010 г. № 150, от 20.10.2011г. № 283, от 26.04.2012г. № 326, от 04.07.2013г. № 59, от 28.05.2020г. № 33/215),  следующие  изменения и изложив его в следующей редакции, прилагаетс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Из категории «Руководители» высшей группы должностей  исключить должность «Председатель Контрольно - счетной палаты муниципального района»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.Из категории «Специалисты» главной группы должностей исключить должность «Аудитор контрольно-счетной палаты муниципального района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категорию «Специалисты» главной группы должностей включить должность «Главный инспектор»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В категорию «Специалисты» ведущей группы должностей включить должность «Старший инспектор»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5.Настоящее решение опубликовать на официальном портале муниципального района «Шилкинский район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вступает в силу после его официального опубликова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                                                     С.В.Воробьёв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ind w:left="5940" w:hanging="59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6300" w:leader="none"/>
        </w:tabs>
        <w:ind w:left="5940" w:hanging="594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    » апреля 2022 г.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чень  должностей муниципальной службы в органах местного самоуправления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лжности категории «руководители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сшая группа должносте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 район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главы муниципального района.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 муниципального район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Совета муниципального района. </w:t>
      </w:r>
    </w:p>
    <w:p>
      <w:pPr>
        <w:pStyle w:val="Normal"/>
        <w:ind w:left="360" w:hanging="0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ная  группа должностей</w:t>
      </w:r>
    </w:p>
    <w:p>
      <w:pPr>
        <w:pStyle w:val="Normal"/>
        <w:ind w:left="720" w:hanging="0"/>
        <w:jc w:val="both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управляющего Делами муниципального райо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, начальник управления администрации муниципального райо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председателя комитета, начальника управления администрации муниципального района.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ая группа должност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чальник отдела администрации муниципального район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Заместитель начальника отдела администрации муниципального 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лжности категории «помощники (советники)»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ная группа должнос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Советник, помощник  главы  муниципального райо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лжности категории  «специалисты»</w:t>
      </w:r>
    </w:p>
    <w:p>
      <w:pPr>
        <w:pStyle w:val="Normal"/>
        <w:ind w:firstLine="28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ная группа должностей</w:t>
      </w:r>
    </w:p>
    <w:p>
      <w:pPr>
        <w:pStyle w:val="Normal"/>
        <w:ind w:firstLine="285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Главный инспектор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ущая группа должнос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омитета администрации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Начальник отдела  администрации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Заместитель начальника отдела  комитета администрации 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 Старший инспек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контрольно-счетной палаты муниципального райо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.</w:t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ршая группа должност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ный специали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ущий специалист.</w:t>
      </w:r>
    </w:p>
    <w:p>
      <w:pPr>
        <w:pStyle w:val="Normal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лжности категории  «обеспечивающие специалисты»</w:t>
      </w:r>
    </w:p>
    <w:p>
      <w:pPr>
        <w:pStyle w:val="Normal"/>
        <w:ind w:firstLine="28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285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таршая группа должност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рший специалист 1 разря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тарший специалист 2 разряда</w:t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ладшая должнос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540" w:hanging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ециалист 1 разря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ист 2 разря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С.В.Воробьёв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851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Rec">
    <w:name w:val="rec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ec1">
    <w:name w:val="rec1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4:13:00Z</dcterms:created>
  <dc:creator>Admin</dc:creator>
  <dc:description/>
  <dc:language>en-US</dc:language>
  <cp:lastModifiedBy>Ольга Юрьевна Лукина</cp:lastModifiedBy>
  <cp:lastPrinted>2022-03-22T13:07:00Z</cp:lastPrinted>
  <dcterms:modified xsi:type="dcterms:W3CDTF">2022-03-22T04:13:00Z</dcterms:modified>
  <cp:revision>2</cp:revision>
  <dc:subject/>
  <dc:title>Реестр</dc:title>
</cp:coreProperties>
</file>